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6802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1498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August 25 – 29, 2008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lcome, rules and procedur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an’s responsibility to Go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God talked to ma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-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Healing Bod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-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verse this wee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ing kid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Singing Knigh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-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-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Singing Knigh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-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-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usic in your Hea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4-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-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entences &amp; Fragmen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-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ubjects &amp; Predicat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-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elling sentences &amp; ques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-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mands &amp; exclama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-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ctice math tes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Graphing data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2 digit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2 digit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1/2 hou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n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to List 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e-tes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l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verview of boo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Nervous syste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2-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5 sens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-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Your ey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-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“</w:t>
            </w:r>
            <w:r>
              <w:rPr/>
              <w:t>Protecting your eyes”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0-1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IBRAR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spelling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Spelling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mobile – 1: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1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arget:  Consonants and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ort vowel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dia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ch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undr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spita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rook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x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acke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dn’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onth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Sept. 3 - I Corinthians 15:3-4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For I delivered to you first of all that which I also received;  that Christ died for our sins according to the Scriptures, and that He was buried, and that He rose again the third day according to the Scriptures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Sept. 10 - Matthew 5:16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 xml:space="preserve">Let your light so shine before men, that they may see your good works and glorify your Father in heaven.”               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Sept. 27 - Psalm 37:4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Delight yourself also in the Lord, And He shall give you the desires of your heart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8:08:00Z</dcterms:created>
  <dc:creator>SysOp</dc:creator>
  <dc:description/>
  <cp:keywords/>
  <dc:language>en-US</dc:language>
  <cp:lastModifiedBy>CoraLee.Ott</cp:lastModifiedBy>
  <cp:lastPrinted>2006-08-22T09:41:00Z</cp:lastPrinted>
  <dcterms:modified xsi:type="dcterms:W3CDTF">2008-08-21T18:41:00Z</dcterms:modified>
  <cp:revision>4</cp:revision>
  <dc:subject/>
  <dc:title> </dc:title>
</cp:coreProperties>
</file>